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Cs/>
        </w:rPr>
      </w:pPr>
      <w:r>
        <w:rPr>
          <w:iCs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2581257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СЬОМ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szCs w:val="24"/>
        </w:rPr>
      </w:pPr>
      <w:r>
        <w:rPr>
          <w:szCs w:val="24"/>
        </w:rPr>
        <w:t>______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_ - 57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озпису </w:t>
      </w:r>
      <w:r>
        <w:rPr>
          <w:b/>
        </w:rPr>
        <w:t>установ  Відділу освіти</w:t>
      </w:r>
    </w:p>
    <w:p>
      <w:pPr>
        <w:pStyle w:val="Normal"/>
        <w:jc w:val="both"/>
        <w:rPr/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4.2024 року зміни до штатного розпису Гаврилівської ЗЗСО № 8 та централізованої бухгалтерії Бучанської міської ради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7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_- 57 - VIІI від  ____.2024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color w:val="000000"/>
        </w:rPr>
        <w:t xml:space="preserve"> 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нтралізована бухгалтерія відділу освіт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менувати ставку економіст І категорії 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4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29T09:21:00Z</dcterms:modified>
  <cp:revision>5</cp:revision>
  <dc:subject/>
  <dc:title>                                                                   </dc:title>
</cp:coreProperties>
</file>